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6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6. évi költségvetéséről szóló 2/2016. (I. 29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6. évi költségvetéséről szóló 2/2016. (I. 29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bevétele:</w:t>
        <w:tab/>
        <w:t>2.572.54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64.36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.17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447.910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020.452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úszmillió-négyszázötvenk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2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kiadása:</w:t>
        <w:tab/>
        <w:t>2.982.054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35.025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 547.029 ezer Ft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 156.654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lési tartalék                                                                            45.555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 111.099 ezer Ft.”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4) bekezdése helyébe a következő rendelkezés lép: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4) Az Önkormányzat 2016. évi kiadása összesen:</w:t>
        <w:tab/>
        <w:t xml:space="preserve">    3.020.452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húszmillió-négyszázötvenkét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19.338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34.099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1.006.201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5.195 ezer Ft;</w:t>
      </w:r>
    </w:p>
    <w:p>
      <w:pPr>
        <w:pStyle w:val="Szvegtrzs2"/>
        <w:numPr>
          <w:ilvl w:val="0"/>
          <w:numId w:val="3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360.192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447.910 ezer forint költségvetési maradvány igénybevételével biztosítja. Ebből a felhalmozási jellegű kötelező feladat 391.255 ezer forint, a felhalmozási jellegű nem kötelező feladat 56.655 ezer forin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.719.205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2.719.205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6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00.649 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                                                                          300.649  ezer F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09.05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09.057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2.75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2.758 ezer Ft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I. Festetics György Művelődési Központ, Városi Könyvtár és Muzeális Gyűjtemény (3/3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75.113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75.113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59.20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59.201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 § </w:t>
      </w:r>
      <w:r>
        <w:rPr>
          <w:rFonts w:cs="Arial" w:ascii="Arial" w:hAnsi="Arial"/>
          <w:sz w:val="22"/>
          <w:szCs w:val="22"/>
        </w:rPr>
        <w:t xml:space="preserve">Az Ör. 18. §. (3) bekezdése helyébe a következő rendelkezés lép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címzett feladat finanszírozására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6. évi rendezvényterv megvalósítása 122.476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i marketing feladatokhoz 2.0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omdaköltség 10.0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zsakert bérleti díja 4.0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zsakert közüzemi kiadásai 3.8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állítások szervezéséhez útiköltség 6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zői jogdíj (rendezvényekhez) 3.0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pület üzemeltetés (tűzjelző, lift, füstablak) 1.332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vények felelősség biztosítása 800 ezer forin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szítő Szakkör működési kiadásai 150 ezer forin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regyi Múzeum fenntartási kiadásai 1.750 ezer forin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ácsolimpián való részvétel kiadásai 5.000 ezer forin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regátor üzemeltetése 1.600 ezer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  2/1. melléklete a 9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2/1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2. melléklete a 11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. 2/3. melléklete a 12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2/4. melléklete a 1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  3/1. melléklete a 1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  3/2. melléklete a 1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  3/3. melléklete a 1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  3/4. melléklete a 17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33:00Z</dcterms:created>
  <dc:creator>kiss.anita</dc:creator>
  <dc:description/>
  <cp:keywords/>
  <dc:language>en-US</dc:language>
  <cp:lastModifiedBy>Dr. Szládovics Eszter</cp:lastModifiedBy>
  <cp:lastPrinted>2016-08-25T13:21:00Z</cp:lastPrinted>
  <dcterms:modified xsi:type="dcterms:W3CDTF">2016-08-26T06:33:00Z</dcterms:modified>
  <cp:revision>2</cp:revision>
  <dc:subject/>
  <dc:title>Hévíz Város Önkormányzat Képviselő-testületének</dc:title>
</cp:coreProperties>
</file>